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H SÁCH KHÁCH SẠN GẦN BỆNH VIỆN TRUNG ƯƠNG HU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lưu trú từ ngày 27 – 30/7/201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762"/>
        <w:gridCol w:w="2990"/>
        <w:gridCol w:w="1791"/>
        <w:gridCol w:w="2735"/>
        <w:gridCol w:w="93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ê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ách sạ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điện thoại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hoảng cách đế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ội trường Bệnh việ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lip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ố 5 kiệt 25 Hai Bà Trưng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.3820830</w:t>
            </w:r>
          </w:p>
          <w:p>
            <w:pPr>
              <w:pStyle w:val="Normal"/>
              <w:jc w:val="center"/>
              <w:rPr/>
            </w:pPr>
            <w:r>
              <w:rPr/>
              <w:t>054.384577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Còn phòng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ồng Đức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ố 14 kiệt 48 Ngô Quyề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.389886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òn phòng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ướng Dương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7 Hai Bà Trưng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.38485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òn phòng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anh Lịch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Hai Bà Trưng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.382597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òn phòng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ạng Đông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A Hai Bà Trưng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.38837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òn phòng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ái Bình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Lương Thế Vinh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.382756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òn phòng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ki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2 Nguyễn Huệ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.388361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òn phòng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ông Cầm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 Trần Thúc Nhẫ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.383878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òn phòng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ng Đa (3sao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 Lý Thường Kiệt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.382307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òn phòng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k View</w:t>
            </w:r>
          </w:p>
          <w:p>
            <w:pPr>
              <w:pStyle w:val="Normal"/>
              <w:rPr/>
            </w:pPr>
            <w:r>
              <w:rPr/>
              <w:t>(4sao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9 Ngô Quyền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.382327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òn phòng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40:00Z</dcterms:created>
  <dc:creator>nhpc</dc:creator>
  <dc:description/>
  <cp:keywords/>
  <dc:language>en-US</dc:language>
  <cp:lastModifiedBy>xuanha</cp:lastModifiedBy>
  <cp:lastPrinted>2011-07-12T08:36:00Z</cp:lastPrinted>
  <dcterms:modified xsi:type="dcterms:W3CDTF">2011-07-12T08:40:00Z</dcterms:modified>
  <cp:revision>2</cp:revision>
  <dc:subject/>
  <dc:title>DANH SÁCH KHÁCH SẠN GẦN BỆNH VIỆN TRUNG ƯƠNG HUẾ</dc:title>
</cp:coreProperties>
</file>